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1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Heart of Darkn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Heart of Darkn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Heart of Darkn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ake Home essay assigned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ocab Quiz #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Heart of Darkn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Things Fall Apart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Part I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</w:rPr>
                                    <w:t>Things Fall Apart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 xml:space="preserve"> Discussi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Things Fall Apa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art II Du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Friday Flashbac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-  Jess and T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- Chloe &amp;Justin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Things Fall Apa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art III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istribute article on post modernism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Things Fall Apa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In-class Essa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P Notecar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iscussion of Post-modernis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ead critical articl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eloved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</w:rPr>
                                    <w:t>up to page 49 due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ocab Quiz #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22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elov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up to page 85 d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Hof D essays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P Multiple Choic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elov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up to page 105 d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eloved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up to page 14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066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i/>
                                <w:i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1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Heart of Darkn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Heart of Darkn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Heart of Darkn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ake Home essay assigned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ocab Quiz #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71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Heart of Darkn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Things Fall Apart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Part I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</w:rPr>
                              <w:t>Things Fall Apart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 Discussi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Things Fall Ap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art II Du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riday Flashbac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-  Jess and T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- Chloe &amp;Justin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Things Fall Ap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art III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istribute article on post modernism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Things Fall Ap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In-class Essa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P Notecar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iscussion of Post-modernis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ad critical articl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eloved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</w:rPr>
                              <w:t>up to page 49 due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ocab Quiz #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75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22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elov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up to page 85 d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Hof D essays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P Multiple Choic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elov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p to page 105 d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eloved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up to page 14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Novem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Nov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7:14:00Z</dcterms:created>
  <dc:creator>Abington School District</dc:creator>
  <dc:description/>
  <cp:keywords/>
  <dc:language>en-US</dc:language>
  <cp:lastModifiedBy>ASD</cp:lastModifiedBy>
  <cp:lastPrinted>2009-10-27T09:14:00Z</cp:lastPrinted>
  <dcterms:modified xsi:type="dcterms:W3CDTF">2009-10-27T13:15:00Z</dcterms:modified>
  <cp:revision>6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  <property fmtid="{D5CDD505-2E9C-101B-9397-08002B2CF9AE}" pid="3" name="LCID">
    <vt:r8>1033</vt:r8>
  </property>
  <property fmtid="{D5CDD505-2E9C-101B-9397-08002B2CF9AE}" pid="4" name="UseDefaultLanguage">
    <vt:bool>1</vt:bool>
  </property>
  <property fmtid="{D5CDD505-2E9C-101B-9397-08002B2CF9AE}" pid="5" name="Version">
    <vt:r8>99022200</vt:r8>
  </property>
</Properties>
</file>